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2 1 1 2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2 1 2 2 1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1227"/>
        <w:gridCol w:w="32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484"/>
        <w:gridCol w:w="1484"/>
        <w:gridCol w:w="1089"/>
        <w:gridCol w:w="1353"/>
        <w:gridCol w:w="3592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об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0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